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/>
          <w:sz w:val="32"/>
          <w:lang w:val="en-US" w:eastAsia="en-US"/>
        </w:rPr>
      </w:pPr>
      <w:r>
        <w:rPr>
          <w:rFonts w:ascii="仿宋_GB2312;仿宋" w:hAnsi="仿宋_GB2312;仿宋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60350</wp:posOffset>
            </wp:positionV>
            <wp:extent cx="5648325" cy="8667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spacing w:lineRule="exact" w:line="620" w:before="436" w:after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闽卫院团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620" w:before="0" w:after="312"/>
        <w:ind w:firstLine="420"/>
        <w:rPr>
          <w:rFonts w:ascii="方正小标宋简体;Arial Unicode MS" w:hAnsi="方正小标宋简体;Arial Unicode MS" w:eastAsia="方正小标宋简体;Arial Unicode MS" w:cs="黑体"/>
          <w:sz w:val="36"/>
          <w:szCs w:val="36"/>
          <w:lang w:val="en-US" w:eastAsia="en-US"/>
        </w:rPr>
      </w:pPr>
      <w:r>
        <w:rPr>
          <w:rFonts w:eastAsia="方正小标宋简体;Arial Unicode MS" w:cs="黑体" w:ascii="方正小标宋简体;Arial Unicode MS" w:hAnsi="方正小标宋简体;Arial Unicode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48895</wp:posOffset>
            </wp:positionV>
            <wp:extent cx="5615940" cy="10223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36399" r="19044" b="6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 w:before="0" w:after="312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关于调整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  <w:lang w:eastAsia="zh-CN"/>
        </w:rPr>
        <w:t>临床医学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系团总支书记、团总支副书记的复函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临床医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党总支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你系《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临床医学系党总支关于商请确认临床医学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团总支书记、副书记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人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的函》已收悉，经研究，同意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临床医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党总支关于调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临床医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团总支书记、副书记的决定，免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叶家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同志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临床医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团总支书记职务；任命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陈清清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同志担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临床医学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团总支书记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谢林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同志担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临床医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系团总支副书记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特此复函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1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21"/>
          <w:szCs w:val="21"/>
        </w:rPr>
      </w:r>
    </w:p>
    <w:p>
      <w:pPr>
        <w:pStyle w:val="Normal"/>
        <w:jc w:val="righ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　　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共青团福建卫生职业技术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　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425" w:hRule="atLeast"/>
        </w:trPr>
        <w:tc>
          <w:tcPr>
            <w:tcW w:w="9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25" w:hRule="atLeast"/>
        </w:trPr>
        <w:tc>
          <w:tcPr>
            <w:tcW w:w="93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firstLine="3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共青团福建卫生职业技术学院委员会   </w:t>
            </w:r>
            <w:r>
              <w:rPr>
                <w:rFonts w:eastAsia="仿宋_GB2312;仿宋" w:ascii="仿宋_GB2312;仿宋" w:hAnsi="仿宋_GB2312;仿宋"/>
                <w:sz w:val="32"/>
              </w:rPr>
              <w:t>201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lang w:val="en-US" w:eastAsia="zh-CN"/>
              </w:rPr>
              <w:t>27</w:t>
            </w:r>
            <w:r>
              <w:rPr>
                <w:rFonts w:ascii="仿宋_GB2312;仿宋" w:hAnsi="仿宋_GB2312;仿宋" w:eastAsia="仿宋_GB2312;仿宋"/>
                <w:sz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361" w:footer="992" w:bottom="1361"/>
      <w:pgNumType w:fmt="decimal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style01">
    <w:name w:val="fontstyle0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仿宋_GB2312;仿宋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alibri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7:00Z</dcterms:created>
  <dc:creator>嘻哈舍长</dc:creator>
  <dc:description/>
  <dc:language>en-US</dc:language>
  <cp:lastModifiedBy>嘻哈舍长</cp:lastModifiedBy>
  <cp:lastPrinted>2018-03-27T09:38:00Z</cp:lastPrinted>
  <dcterms:modified xsi:type="dcterms:W3CDTF">2019-06-14T11:0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